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680" w:leader="none"/>
          <w:tab w:val="left" w:pos="1920" w:leader="none"/>
          <w:tab w:val="left" w:pos="2160" w:leader="none"/>
        </w:tabs>
        <w:ind w:left="360" w:hanging="0"/>
        <w:rPr/>
      </w:pPr>
      <w:r>
        <w:rPr>
          <w:b/>
          <w:sz w:val="40"/>
          <w:szCs w:val="40"/>
        </w:rPr>
        <w:t>Scenariusz imprezy zorganizowanej z okazji pierwszego dnia wiosny, dla uczniów Szkoły Podstawowej Specjalnej w Opolu.</w:t>
        <w:br/>
      </w:r>
      <w:r>
        <w:rPr>
          <w:b/>
          <w:sz w:val="32"/>
          <w:szCs w:val="32"/>
        </w:rPr>
        <w:br/>
        <w:t>Autorkami są nauczycielki tej szkoły:</w:t>
        <w:br/>
        <w:t xml:space="preserve">- mgr Dorota Mazurkiewicz </w:t>
        <w:br/>
        <w:t>- mgr Aneta Seroczyńska</w:t>
        <w:br/>
      </w:r>
      <w:r>
        <w:rPr>
          <w:sz w:val="28"/>
          <w:szCs w:val="28"/>
        </w:rPr>
        <w:br/>
        <w:t xml:space="preserve"> </w:t>
        <w:br/>
        <w:t xml:space="preserve">Każdego roku, tak jak wszystkie szkoły, organizujemy powitanie wiosny. Oczywiście staramy się przy tej okazji przypominać uczniom o dawnych  zwyczajach i obrzędach związanych z tym dniem. W ubiegłym roku postanowiliśmy, że realizację tego celu zostawimy całkowicie nauczycielom </w:t>
        <w:br/>
        <w:t xml:space="preserve">w klasach, natomiast ogólnoszkolne powitanie wiosny zorganizujemy w formie zabawy. Chodziło nam o to, by uniknąć niebezpiecznego w tym dniu, wychodzenia poza szkołę a  także na tym, żeby wszyscy nauczyciele </w:t>
        <w:br/>
        <w:t xml:space="preserve">i uczniowie wspólnie brali udział w zabawie, co oczywiście jest doskonałą okazją do lepszego poznawania uczniów i wychowywania w miłej dla obu stron formie. Organizacją tej imprezy zajęły się dwie klasy: trzecia i szósta. Różnice wieku często są trudne do pogodzenia ale na szczęście nam się to udało z bardzo dobrym skutkiem. Imprezę rozpoczęła krótka inscenizacja pt.: „Pożegnanie Pani Zimy” i taniec „Wiosenna Radość”, następnie przeprowadziliśmy zabawę integracyjną którą zatytułowaliśmy „Jak powstała piękna kraina Wiosny”.      </w:t>
        <w:br/>
        <w:t>W inscenizacji występują wychowawczynie obu klas, jako Pani Zima i Pani Wiosna (występ nauczycielek okazał się sporą atrakcją dla dzieci) oraz uczniowie jako dzieci żegnające zimę i witające wiosnę.</w:t>
      </w:r>
      <w:r>
        <w:rPr>
          <w:sz w:val="32"/>
          <w:szCs w:val="32"/>
        </w:rPr>
        <w:br/>
      </w:r>
      <w:r>
        <w:rPr>
          <w:sz w:val="28"/>
          <w:szCs w:val="28"/>
        </w:rPr>
        <w:br/>
      </w:r>
      <w:r>
        <w:rPr>
          <w:sz w:val="36"/>
          <w:szCs w:val="36"/>
        </w:rPr>
        <w:t xml:space="preserve">               Inscenizacja pt.: „Pożegnanie Pani Zimy” </w:t>
      </w:r>
      <w:r>
        <w:rPr>
          <w:sz w:val="28"/>
          <w:szCs w:val="28"/>
        </w:rPr>
        <w:br/>
        <w:br/>
      </w:r>
      <w:r>
        <w:rPr/>
        <w:t xml:space="preserve">Na scenie znajdują się dzieci w zimowych ubraniach, mają smutne i znudzone miny, ponieważ nie wiedzą w co się bawić. Gdzieniegdzie leżą resztki śniegu (pokruszony styropian). </w:t>
        <w:br/>
      </w:r>
      <w:r>
        <w:rPr>
          <w:sz w:val="28"/>
          <w:szCs w:val="28"/>
        </w:rPr>
        <w:br/>
        <w:t>- Dziecko 1:  Ale nuda! Nie ma co robić!</w:t>
        <w:br/>
        <w:t>- Dziecko 2:  Za mało śniegu, żeby ulepić bałwana.</w:t>
        <w:br/>
        <w:t>- Dziecko 3:  Nie da się jeździć na sankach.</w:t>
        <w:br/>
        <w:t>- Dziecko 4:  Na łyżwach też nie, bo nie ma lodu.</w:t>
        <w:br/>
        <w:t>- Dziecko 1:  No to co teraz zrobimy?</w:t>
        <w:br/>
        <w:t xml:space="preserve">- Dziecko 5:  Jak to co, pójdziemy do Pani Zimy. Niech posypie śniegiem </w:t>
        <w:br/>
        <w:t xml:space="preserve">   i zamrozi lodowiska! </w:t>
        <w:br/>
        <w:t xml:space="preserve">      </w:t>
        <w:br/>
      </w:r>
      <w:r>
        <w:rPr/>
        <w:t xml:space="preserve">Dzieci wychodzą, gaśnie światło, w tle słychać muzykę Antonio Vivaldiego” Cztery Pory Roku”- koncert 4: Zima,  reflektor oświetla delikatnie pokój Pani Zimy, która siedzi w fotelu i przegląda folder turystyczny, nagle pukanie do drzwi………. </w:t>
        <w:br/>
        <w:br/>
        <w:t xml:space="preserve">- </w:t>
      </w:r>
      <w:r>
        <w:rPr>
          <w:sz w:val="28"/>
          <w:szCs w:val="28"/>
        </w:rPr>
        <w:t>Pani Zima:  Chwileczkę! (szybko ubiera koronę i otwiera drzwi).</w:t>
        <w:br/>
        <w:t>- Dzieci:        Dzień dobry Pani Zimo, chcieliśmy Cię prosić o trochę śniegu</w:t>
        <w:br/>
        <w:t xml:space="preserve">                      i mrozu,  bo  nie możemy się bawić i strasznie nam się nudzi! </w:t>
        <w:br/>
        <w:t>- Pani Zima:  Oj dzieci, dzieci. Czy wy  nie wiecie, że dzisiaj 21 marca?</w:t>
        <w:br/>
        <w:t>- Dzieci:       Wiemy ale dlaczego pytasz?</w:t>
        <w:br/>
        <w:t>- Pani Zima: Jak to dlaczego? Dzisiaj jest ostatni dzień kalendarzowej zimy.</w:t>
        <w:br/>
        <w:t xml:space="preserve">                      Przez trzy miesiące dość się napracowałam:                                                                                                                                                                                        </w:t>
        <w:br/>
        <w:t xml:space="preserve">                      lasy i pola śniegiem okrywałam, rzeki i stawy w ślizgawki </w:t>
        <w:br/>
        <w:t xml:space="preserve">                      zamieniałam. Jestem już bardzo zmęczona! Jutro zastąpi  mnie </w:t>
        <w:br/>
        <w:t xml:space="preserve">                      moja siostra Wiosna, a ja lecę na wymarzony urlop.</w:t>
        <w:br/>
        <w:t>- Dzieci:        No to do zobaczenia w grudniu, miłego urlopu!</w:t>
        <w:br/>
      </w:r>
      <w:r>
        <w:rPr/>
        <w:t xml:space="preserve">                           dzieci</w:t>
      </w:r>
      <w:r>
        <w:rPr>
          <w:sz w:val="28"/>
          <w:szCs w:val="28"/>
        </w:rPr>
        <w:t xml:space="preserve"> </w:t>
      </w:r>
      <w:r>
        <w:rPr/>
        <w:t>odchodzą,  machają Pani Zimie na pożegnanie, jedno z  nich mówi:</w:t>
      </w:r>
      <w:r>
        <w:rPr>
          <w:sz w:val="28"/>
          <w:szCs w:val="28"/>
        </w:rPr>
        <w:t xml:space="preserve"> </w:t>
        <w:br/>
        <w:t>- Ciekawe gdzie Pani Zima spędza urlopy? … Może na Antarktydzie?</w:t>
        <w:br/>
        <w:br/>
      </w:r>
      <w:r>
        <w:rPr/>
        <w:t xml:space="preserve">Gaśnie światło, słychać tylko muzykę: „Zima” A. Vivaldiego, stary zegar wybija północ, zmienia się muzyka: „Wiosna”, reflektor oświetla pokój, w którym Pani Zima wita swoją </w:t>
      </w: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24000</wp:posOffset>
            </wp:positionH>
            <wp:positionV relativeFrom="paragraph">
              <wp:posOffset>3886200</wp:posOffset>
            </wp:positionV>
            <wp:extent cx="3276600" cy="3314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76600" cy="3314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siostrę, Panią Wiosnę.</w:t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  <w:br/>
      </w:r>
      <w:r>
        <w:rPr>
          <w:sz w:val="28"/>
          <w:szCs w:val="28"/>
        </w:rPr>
        <w:t>- Pani Zima:     Nareszcie siostrzyczko! Och, ty jak zawsze świeża i zielona!</w:t>
      </w:r>
      <w:r>
        <w:rPr/>
        <w:t xml:space="preserve"> </w:t>
      </w:r>
      <w:r>
        <w:rPr>
          <w:sz w:val="28"/>
          <w:szCs w:val="28"/>
        </w:rPr>
        <w:br/>
        <w:t>- Pani Wiosna: Witaj siostro! Widzę, że jesteś bardzo zmęczona! Martwię się,</w:t>
        <w:br/>
        <w:t xml:space="preserve">                         czy ty aby  nie przesadzasz z poczuciem obowiązków, czy nie </w:t>
        <w:br/>
        <w:t xml:space="preserve">                         pracujesz zbyt dużo? Oj, przydałby ci się wyjazd do sanatorium</w:t>
        <w:br/>
        <w:t xml:space="preserve">                         i wizyta w salonie odnowy biologicznej!</w:t>
        <w:br/>
        <w:t xml:space="preserve">- Pani Zima:     No właśnie, mam już dość tych mrozów. Wiesz, w tym roku </w:t>
        <w:br/>
        <w:t xml:space="preserve">                         jadę na urlop do Afryki. Nareszcie się wygrzeję, bo wiesz trochę</w:t>
        <w:br/>
        <w:t xml:space="preserve">                         mnie reumatyzm chwyta. Ale mów co tam u ciebie?</w:t>
        <w:br/>
        <w:t>- Pani Wiosna: Ja doskonale wypoczęłam i jestem gotowa do pracy. Zaraz wyślę</w:t>
        <w:br/>
        <w:t xml:space="preserve">                         telegramy do ptaków, żeby wracały z ciepłych krajów. </w:t>
        <w:br/>
        <w:t xml:space="preserve">                         Zawarłam już umowę ze słońcem żeby mocniej grzało.</w:t>
        <w:br/>
        <w:t>- Pani Zima:     Życzę ci miłego panowania! Na mnie już czas!</w:t>
        <w:br/>
        <w:br/>
        <w:t xml:space="preserve">   </w:t>
      </w:r>
      <w:r>
        <w:rPr/>
        <w:t>Pani Zima wkłada okulary przeciwsłoneczne, bierze walizkę i wychodzi.</w:t>
        <w:br/>
        <w:br/>
      </w:r>
      <w:r>
        <w:rPr>
          <w:sz w:val="28"/>
          <w:szCs w:val="28"/>
        </w:rPr>
        <w:t>- Pani Wiosna: Baw się dobrze!</w:t>
        <w:br/>
        <w:br/>
        <w:br/>
        <w:br/>
        <w:br/>
      </w:r>
      <w:r>
        <w:rPr>
          <w:sz w:val="32"/>
          <w:szCs w:val="32"/>
        </w:rPr>
        <w:t xml:space="preserve">                               Taniec „Wiosenna radość”</w:t>
        <w:br/>
      </w:r>
      <w:r>
        <w:rPr>
          <w:sz w:val="28"/>
          <w:szCs w:val="28"/>
        </w:rPr>
        <w:br/>
      </w:r>
      <w:r>
        <w:rPr/>
        <w:t>Muzyka Vivaldi „Cztery Pory Roku, koncert 4: Wiosna”:</w:t>
      </w:r>
      <w:r>
        <w:rPr>
          <w:sz w:val="28"/>
          <w:szCs w:val="28"/>
        </w:rPr>
        <w:br/>
        <w:br/>
        <w:t xml:space="preserve">- Na scenę wbiegają roześmiane dzieci w ubraniach zimowych, łapią się za ręce </w:t>
        <w:br/>
        <w:t xml:space="preserve">    i tańczą w kółeczku. </w:t>
        <w:br/>
        <w:t>- (w 10-tej sekundzie) wchodzi do kółeczka słońce, dzieci robią jeszcze jedno</w:t>
        <w:br/>
        <w:t xml:space="preserve">    okrążenie, zatrzymują się, zdejmują czapki, rękawice, szaliki i siadają.</w:t>
        <w:br/>
        <w:t xml:space="preserve">- (30-ta s) wbiegają ptaki zwiastujące wiosnę i fruwają dookoła </w:t>
        <w:br/>
        <w:t xml:space="preserve">    siedzących dzieci.</w:t>
        <w:br/>
        <w:t>- (1 minuta) dzieci wstają.</w:t>
        <w:br/>
        <w:t>- (1.05 s) ptaszki wchodzą do środka, dzieci tańczą w kółeczku.</w:t>
        <w:br/>
        <w:t xml:space="preserve">- (1.10 s) wszyscy siadają, jednocześnie wbiegają owady i fruwają </w:t>
        <w:br/>
        <w:t xml:space="preserve">    dookoła siedzących.</w:t>
        <w:br/>
        <w:t>- (1.44 s) wszyscy siadają, stoi tylko jeden ptaszek i wlatuje trzmiel (ptak</w:t>
        <w:br/>
        <w:t xml:space="preserve">    i trzmiel jakby przekomarzają się, muzyka sama podpowiada kiedy głos ma</w:t>
        <w:br/>
        <w:t xml:space="preserve">    ptak, a kiedy trzmiel, trzmiel robi groźną minę i ze złością  sprzecza się  z  </w:t>
        <w:br/>
        <w:t xml:space="preserve">    ptakiem).</w:t>
        <w:br/>
        <w:t>- (2.11 s) wchodzą kwiaty, reszta siedzi.</w:t>
        <w:br/>
        <w:t>- (2.20 s) kwiaty siadają, tańczą owady i ptaki.</w:t>
        <w:br/>
        <w:t>- (2.38 s) wszyscy tańczą.</w:t>
        <w:br/>
        <w:t xml:space="preserve">- 3.03 (s) z koła powstaje tańczący wąż, obiega scenę i zabiera ze sobą </w:t>
      </w:r>
    </w:p>
    <w:p>
      <w:pPr>
        <w:pStyle w:val="Normal"/>
        <w:tabs>
          <w:tab w:val="clear" w:pos="708"/>
          <w:tab w:val="left" w:pos="720" w:leader="none"/>
          <w:tab w:val="left" w:pos="2160" w:leader="none"/>
        </w:tabs>
        <w:ind w:left="360" w:hanging="0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Panią Wiosnę.</w:t>
        <w:br/>
        <w:t>- (3.19 s) wszyscy zatrzymują się i kłaniają Pani Wiośnie.</w:t>
        <w:br/>
        <w:t xml:space="preserve">- Jedno z dzieci bierze Panią Wiosnę za rękę prowadzi do tronu i prosi by Pani </w:t>
        <w:br/>
        <w:t xml:space="preserve">    Wiosna rozpoczęła swoje panowanie.</w:t>
        <w:br/>
      </w:r>
      <w:r>
        <w:rPr/>
        <w:br/>
        <w:t>Pani Wiosna siada na pięknie udekorowanym kwiatami tronie, pyta czy są na sali dzieci, które chciałyby zaśpiewać piosenkę lub powiedzieć wierszyk o wiośnie. Następnie Pani Wiosna zaprosiła wszystkich do wspólnej zabawy i opowiedziała bajkę.</w:t>
      </w:r>
      <w:r>
        <w:rPr>
          <w:sz w:val="28"/>
          <w:szCs w:val="28"/>
        </w:rPr>
        <w:t xml:space="preserve">                                       </w:t>
        <w:br/>
      </w:r>
      <w:r>
        <w:rPr>
          <w:sz w:val="32"/>
          <w:szCs w:val="32"/>
        </w:rPr>
        <w:t xml:space="preserve">          </w:t>
        <w:br/>
        <w:br/>
        <w:br/>
        <w:t xml:space="preserve">                      „Jak powstała piękna Kraina Wiosny”</w:t>
        <w:br/>
        <w:br/>
      </w:r>
      <w:r>
        <w:rPr/>
        <w:t>Zanim rozpoczniemy tę część imprezy przygotowujemy niezbędne przybory i materiały tzn. nożyce, kredki, pisaki, farby, zszywacze, kolorowe bibułki, wstążki, drewniane listewki, słomę itd. Dzielimy wszystkich uczestników na  cztery grupy : ptaki, owady, rośliny i pogoda. Cała sala podzielona jest dwoma przecinającymi się sznurami, leżącymi na podłodze, które wyznaczają cztery wymienione już królestwa.  W każdej grupie są także nauczyciele, którzy są aktywnymi uczestnikami zabawy i jednocześnie czuwają nad bezpieczeństwem. Teraz każda z grup przygotowuje sobie stroje i dekorację wykorzystując własną fantazję. Podczas czytania bajki, wszyscy uczestnicy starają się uważnie słuchać i jednocześnie odgrywają na żywo swoje role.</w:t>
        <w:br/>
      </w:r>
      <w:r>
        <w:rPr>
          <w:sz w:val="28"/>
          <w:szCs w:val="28"/>
        </w:rPr>
        <w:br/>
        <w:t xml:space="preserve">       </w:t>
      </w:r>
      <w:r>
        <w:rPr>
          <w:sz w:val="40"/>
          <w:szCs w:val="40"/>
        </w:rPr>
        <w:t xml:space="preserve"> </w:t>
      </w:r>
      <w:r>
        <w:rPr>
          <w:sz w:val="28"/>
          <w:szCs w:val="28"/>
        </w:rPr>
        <w:t>Dawno, dawno temu, za siedmioma górami, za siedmioma rzekami, była piękna kraina, w której wszyscy żyli w zgodzie. Nad krainą tą słychać było cudowny śpiew ptaków (ptaki wesoło śpiewają) . Słońce ogrzewało swoim ciepłem kwiaty, drzewa, pola, łąki i lasy.</w:t>
        <w:br/>
        <w:t>Nad łąkami pełnymi kwiatów uwijały się pszczółki i cudowne motyle. Od czasu do czasu deszcz poił spragnione rośliny i zwierzęta.</w:t>
        <w:br/>
        <w:t xml:space="preserve">Pewnego dnia nad tą krainą przelatywała wiedźma Okropnica-Złośnica. Kiedy zobaczyła tą cudowną i szczęśliwą krainę, okropnie się zezłościła i postanowiła rzucić zaklęcie na to drażniące ją królestwo. Trzasnęła miotłą tak, że aż drzazgi się posypały i w tym momencie wyrosły mury, które podzieliły krainę na cztery części (podnosimy sznury dzielące salę na cztery części). Odtąd osobno żyły ptaki, rośliny, owady i pogoda. Zapanował smutek i ciemność. Roślinom brakowało słońca i deszczu. Motylki i pszczółki tęskniły za łąkami </w:t>
        <w:br/>
        <w:t xml:space="preserve"> i pachnącymi słodkim nektarem kwiatami. Ptaki nie miały gdzie budować gniazd, więc bardzo smutno śpiewały.</w:t>
        <w:br/>
        <w:t xml:space="preserve">Zbliżał się 21-wszy marca. Kiedy Pani Wiosna dowiedziała się o tym strasznym nieszczęściu, oczywiście pospieszyła z pomocą. Dotknęła swą zaczarowaną różyczką murów i poprosiła wszystkich żeby złapali się za ręce i razem wypowiedzieli magiczne słowa: </w:t>
      </w:r>
      <w:r>
        <w:rPr>
          <w:b/>
          <w:sz w:val="28"/>
          <w:szCs w:val="28"/>
        </w:rPr>
        <w:t>„ZGODO PRZYBYWAJ, CHCEMY ŻYĆ W PRZYJAŹNI” (</w:t>
      </w:r>
      <w:r>
        <w:rPr>
          <w:sz w:val="28"/>
          <w:szCs w:val="28"/>
        </w:rPr>
        <w:t xml:space="preserve">powtarzamy trzy razy). W tym momencie zagrzmiało, zatrzeszczało i runęły mury (przecinamy sznury). Ze szczęścia zaśpiewały ptaki, podskoczyły kwiaty, pszczółki zabrzęczały, a pogoda zatańczyła. Zapanowała radość i wesele. Wszyscy zaczęli się witać, podawać sobie ręce i tańczyć (muzyka: „Wiosna” A. Vivaldi). </w:t>
        <w:br/>
        <w:t>I tak to moi drodzy powstała piękna kraina, gdzie króluje Pani Wiosna. Powróciło szczęście (teraz po kolei uczestnicy zabawy ustawiają się do zdjęcia), ptaki zakładały i budowały nowe gniazda, wokół nich zakwitły kwiaty, szumiały drzewa, wesoło brzęczały owady, a chmurki i słoneczko wróciły na swoje miejsce. Wszyscy uśmiechali się do siebie na wspólnym rodzinnym zdjęciu. Pstryk, skończona bajka.</w:t>
      </w:r>
    </w:p>
    <w:sectPr>
      <w:footerReference w:type="default" r:id="rId3"/>
      <w:type w:val="nextPage"/>
      <w:pgSz w:w="11906" w:h="16838"/>
      <w:pgMar w:left="1418" w:right="1701" w:gutter="0" w:header="0" w:top="1418" w:footer="709" w:bottom="1418"/>
      <w:pgNumType w:fmt="decimal"/>
      <w:formProt w:val="false"/>
      <w:vAlign w:val="both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6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26T08:51:00Z</dcterms:created>
  <dc:creator>user</dc:creator>
  <dc:description/>
  <dc:language>en-US</dc:language>
  <cp:lastModifiedBy>Zespól Szkól Specjalnych</cp:lastModifiedBy>
  <cp:lastPrinted>2004-11-24T21:58:00Z</cp:lastPrinted>
  <dcterms:modified xsi:type="dcterms:W3CDTF">2004-11-26T08:51:00Z</dcterms:modified>
  <cp:revision>2</cp:revision>
  <dc:subject/>
  <dc:title>Scenariusz imprezy zorganizowanej z okazji pierwszego dnia wiosny,  dla uczniów Szkoły Podstawowej Specjalnej w Opolu</dc:title>
</cp:coreProperties>
</file>